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tudent’s Name____________________________________</w:t>
        <w:tab/>
        <w:t xml:space="preserve">    Period___________                    Score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earch Report Rubric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4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20"/>
        <w:gridCol w:w="1800"/>
        <w:gridCol w:w="1800"/>
        <w:gridCol w:w="1680"/>
        <w:gridCol w:w="1200"/>
      </w:tblGrid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Poi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oi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ore</w:t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roduction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es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ptional introduction that grabs interest of reader and states topic and thesis. Thesis is exceptionally clear and well develop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cient introduction that states topic and thesis. Thesis is cle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te introduction that states topic and thesis. Thesis is somewhat clea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k introduction of topic and thesis. Thesis is wea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lity of Inform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r is exceptionally researched, extremely detailed and accurate with evidence from a wide variety of sour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r is well researched in detail with accurate evidence from a variety of sour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aspects of paper are researched with some accurate evidence from limited resourc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information with lack of research, details, or accurate evidenc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pport of Idea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ptionally relevant and consistent connections between evidence, thesis, and topic showing excellent analysi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stent connections between evidence, thesis, and topic showing good analysi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connections between evidence, thesis, and topic showing analysi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connections between evidence, thesis, and topic. Lack of analysi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tion enhances and showcases the central topic. The order, structure, or presentation of information is compelling and moves the reader through the tex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tional structure is strong enough to move the reader through the text without too much confu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what clear and logical development of ideas and detail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ing lacks a clear sense of direction. Ideas, details, or events seem strung together in a loose or random fashio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ven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 grammatical, spelling, or punctuation erro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no grammatical, spelling, or punctuation erro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few grammatical, spelling, or punctuation error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y grammatical, spelling, or punctuation errors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urc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sources are accurately documented in the MLA form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sources are accurately documented, but a few are not in the MLA form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sources are accurately documented, but many are not in the MLA forma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sources are not accurately documente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grams and Illustra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rams and illustrations are neat, accurate, and add to the reader’s understanding of the topi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rams and illustrations are accurate and add to the reader’s understanding of the topi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rams and illustrations are neat and accurate and sometimes add to the reader’s understanding of the topic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rams and illustrations are not accurate or do not add to the reader’s understanding of the topic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 is included and relates to topic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title is included or does not relate to topic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31:00Z</dcterms:created>
  <dc:creator>Allison Checketts</dc:creator>
  <dc:description/>
  <cp:keywords/>
  <dc:language>en-US</dc:language>
  <cp:lastModifiedBy>Staff409</cp:lastModifiedBy>
  <cp:lastPrinted>2008-04-01T13:41:00Z</cp:lastPrinted>
  <dcterms:modified xsi:type="dcterms:W3CDTF">2008-04-11T14:31:00Z</dcterms:modified>
  <cp:revision>3</cp:revision>
  <dc:subject/>
  <dc:title>Writing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6010196</vt:r8>
  </property>
  <property fmtid="{D5CDD505-2E9C-101B-9397-08002B2CF9AE}" pid="3" name="_AuthorEmail">
    <vt:lpwstr>allison.naumann@jordan.k12.ut.us</vt:lpwstr>
  </property>
  <property fmtid="{D5CDD505-2E9C-101B-9397-08002B2CF9AE}" pid="4" name="_AuthorEmailDisplayName">
    <vt:lpwstr>Allison Naumann</vt:lpwstr>
  </property>
  <property fmtid="{D5CDD505-2E9C-101B-9397-08002B2CF9AE}" pid="5" name="_EmailSubject">
    <vt:lpwstr>Rubrics</vt:lpwstr>
  </property>
  <property fmtid="{D5CDD505-2E9C-101B-9397-08002B2CF9AE}" pid="6" name="_ReviewingToolsShownOnce">
    <vt:lpwstr/>
  </property>
</Properties>
</file>